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№ 1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ля учащихся МКУДО ДМШ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Выберит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дин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ариантов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вета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Я иду в школу с желанием 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подаватель всегда поможет мне в трудной ситуации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На занятиях я могу всегда высказать свое мнение 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нешний вид-показатель уважения не только к себе, но и к окружающим</w:t>
      </w:r>
    </w:p>
    <w:p>
      <w:pPr>
        <w:pStyle w:val="ConsPlusNormal"/>
        <w:bidi w:val="0"/>
        <w:ind w:left="-993" w:firstLine="142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3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26"/>
        <w:gridCol w:w="8237"/>
      </w:tblGrid>
      <w:tr>
        <w:trPr/>
        <w:tc>
          <w:tcPr>
            <w:tcW w:w="709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7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3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7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Calibri"/>
        </w:rPr>
        <w:t xml:space="preserve">  </w:t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На каникулах я скучаю по школе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В школе я часто испытываю неуважительное отношение со стороны преподавателе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Я согласен с утверждением, что «школа для меня безопасное место, где я себя комфортно чувствую»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У меня есть интерес и желание участвовать в школьных мероприятиях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У меня часто бывают конфликты с преподавателям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В школе замечают мои успех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. Я часто испытываю усталость на занятиях из-за большого объема знан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Я люблю школу и горжусь, что учусь в ней</w:t>
      </w:r>
    </w:p>
    <w:p>
      <w:pPr>
        <w:pStyle w:val="ConsPlusNormal"/>
        <w:bidi w:val="0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72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"/>
        <w:gridCol w:w="454"/>
        <w:gridCol w:w="8391"/>
      </w:tblGrid>
      <w:tr>
        <w:trPr/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ind w:left="-29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5" w:hRule="atLeast"/>
        </w:trPr>
        <w:tc>
          <w:tcPr>
            <w:tcW w:w="1027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ConsPlusNormal"/>
        <w:bidi w:val="0"/>
        <w:ind w:left="-851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3:00Z</dcterms:created>
  <dc:creator>Наталья</dc:creator>
  <dc:description/>
  <cp:keywords/>
  <dc:language>en-US</dc:language>
  <cp:lastModifiedBy>Admin</cp:lastModifiedBy>
  <cp:lastPrinted>2017-10-15T18:53:00Z</cp:lastPrinted>
  <dcterms:modified xsi:type="dcterms:W3CDTF">2017-10-15T14:58:00Z</dcterms:modified>
  <cp:revision>22</cp:revision>
  <dc:subject/>
  <dc:title/>
</cp:coreProperties>
</file>