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№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</w:rPr>
        <w:t>(анкет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ях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следовани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ни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ов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</w:rPr>
        <w:t>образовательног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й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</w:rPr>
        <w:t>деятельност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ых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й,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</w:rPr>
        <w:t>заполняетс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спондентами)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firstLine="540"/>
        <w:jc w:val="left"/>
        <w:rPr/>
      </w:pPr>
      <w:r>
        <w:rPr>
          <w:rFonts w:cs="Times New Roman" w:ascii="Times New Roman" w:hAnsi="Times New Roman"/>
        </w:rPr>
        <w:t>Мы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тим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нать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ивае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о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б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ш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бенок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ети)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есь.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>Просим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имательн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естись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кетированию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имательн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ить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.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>Анкет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ляетс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онимной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ть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ш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ы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уется.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>Ваш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ни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м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нь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жн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е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тен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нейше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е.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крыт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ступ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нформации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змещенной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фициальном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йт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1.1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лнота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ктуаль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нформаци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рганизаци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е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ятельност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5" w:type="dxa"/>
        <w:jc w:val="left"/>
        <w:tblInd w:w="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454"/>
        <w:gridCol w:w="8391"/>
      </w:tblGrid>
      <w:tr>
        <w:trPr/>
        <w:tc>
          <w:tcPr>
            <w:tcW w:w="59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ует);</w:t>
            </w:r>
          </w:p>
        </w:tc>
      </w:tr>
      <w:tr>
        <w:trPr/>
        <w:tc>
          <w:tcPr>
            <w:tcW w:w="9435" w:type="dxa"/>
            <w:gridSpan w:val="3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ох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</w:p>
        </w:tc>
      </w:tr>
      <w:tr>
        <w:trPr/>
        <w:tc>
          <w:tcPr>
            <w:tcW w:w="1044" w:type="dxa"/>
            <w:gridSpan w:val="2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уктурирована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уальна)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тельны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а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</w:p>
        </w:tc>
      </w:tr>
      <w:tr>
        <w:trPr/>
        <w:tc>
          <w:tcPr>
            <w:tcW w:w="1044" w:type="dxa"/>
            <w:gridSpan w:val="2"/>
            <w:tcBorders/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ох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уктурирована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уальна)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нач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ов</w:t>
            </w:r>
          </w:p>
        </w:tc>
      </w:tr>
      <w:tr>
        <w:trPr/>
        <w:tc>
          <w:tcPr>
            <w:tcW w:w="1044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нформац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уктурирована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ич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уальна)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лич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(а)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а</w:t>
            </w:r>
          </w:p>
        </w:tc>
      </w:tr>
      <w:tr>
        <w:trPr/>
        <w:tc>
          <w:tcPr>
            <w:tcW w:w="1044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остью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уктурирована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уальна);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1.2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личи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ведений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едагогически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ботника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рганиз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ует)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ох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тельны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а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тельны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ами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нач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ов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нформац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нач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ов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лич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(а)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формац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а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остью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уальна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я);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</w:rPr>
        <w:t>1.3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ступ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ведений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ход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смотрения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щений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раждан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упивши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рганизацию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лучателей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ы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слуг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по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елефону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электронной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чте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мощью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электронны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рвисов)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ность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ох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личие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атистическо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йте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тельны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а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еспечена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ефону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нач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ов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беспеч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ефону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о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те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лич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(а)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еспечен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ческая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жим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ьног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и).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мфорт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словий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торы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существляется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ая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ятельность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2.1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атериально-техническо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нформационно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еспечени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рганиз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н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ж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чески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ы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ох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меются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умаж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чески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ы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ую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тельны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а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меются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умаж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чески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ы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ич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нач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ов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имеютс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ж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чески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ы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нету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лич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(а)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меютс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ж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я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чески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ы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нету);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2.2 Наличи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полнительны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ы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грам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полните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е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уются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ох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ет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еализуетс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а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а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тельны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ам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еализуетс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полн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а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нач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ов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реализуютс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)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лич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(а)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еализуютс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ее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/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).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брожелательность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жливость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мпетент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ботник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3.1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брожелатель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жлив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ботник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и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.</w:t>
            </w:r>
          </w:p>
        </w:tc>
      </w:tr>
    </w:tbl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3.2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мпетент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ботник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и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.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е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довлетворени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ачеством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ой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ятельност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рганиз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4.1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довлетворени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атериально-техническим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еспечением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рганиз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и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4.2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довлетворение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ачеством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едоставляемы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ых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слуг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и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.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</w:rPr>
        <w:t>4.3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отовнос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комендовать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рганизацию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дственникам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накомы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</w:rPr>
        <w:t>Выберит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а: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4"/>
        <w:gridCol w:w="8391"/>
      </w:tblGrid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м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статки;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остью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ивает.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02:00Z</dcterms:created>
  <dc:creator>Наталья</dc:creator>
  <dc:description/>
  <cp:keywords/>
  <dc:language>en-US</dc:language>
  <cp:lastModifiedBy>Admin</cp:lastModifiedBy>
  <dcterms:modified xsi:type="dcterms:W3CDTF">2017-10-16T17:12:00Z</dcterms:modified>
  <cp:revision>8</cp:revision>
  <dc:subject/>
  <dc:title>АНКЕТА №2</dc:title>
</cp:coreProperties>
</file>